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rFonts w:cs="Arial" w:ascii="Arial" w:hAnsi="Arial"/>
          <w:b/>
          <w:lang w:val="sv-SE"/>
        </w:rPr>
        <w:t>Kvarterssamfälligheten</w:t>
        <w:tab/>
        <w:tab/>
        <w:tab/>
        <w:tab/>
        <w:tab/>
        <w:tab/>
      </w:r>
      <w:r>
        <w:rPr>
          <w:lang w:val="sv-SE"/>
        </w:rPr>
        <w:t>Norsborg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Rödstenen</w:t>
        <w:tab/>
        <w:tab/>
        <w:tab/>
        <w:tab/>
        <w:tab/>
        <w:tab/>
        <w:tab/>
        <w:tab/>
      </w:r>
      <w:r>
        <w:rPr>
          <w:rFonts w:cs="Arial" w:ascii="Arial" w:hAnsi="Arial"/>
          <w:lang w:val="sv-SE"/>
        </w:rPr>
        <w:t>2007-04-11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orgnr 812800-2048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</w:r>
      <w:hyperlink r:id="rId2">
        <w:r>
          <w:rPr>
            <w:rStyle w:val="InternetLink"/>
            <w:b/>
          </w:rPr>
          <w:t xml:space="preserve">Vattenfall AB </w:t>
        </w:r>
      </w:hyperlink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162 87 Stockholm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  <w:t xml:space="preserve">Anmälan om adressändring,  </w:t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Kvartersamfälligheten Rödstenen, Norsborg, kundnr 1000839064 har bytt styrelse och samtidigt ändrat adress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 xml:space="preserve">Den nya adressen är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Rödstenen, Kvarterssamfälligheten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c/o 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Norrskogsvägen 42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145 72 Norsborg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 xml:space="preserve">Ny kontaktperson är samfällighetens kassör: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Eva Olsson-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tel 08-531 823 84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adress som ovan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Hälsninga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Christer Boije af Gennäs</w:t>
        <w:tab/>
        <w:t>Eva Olsson-Gottschalk</w:t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ordf</w:t>
        <w:tab/>
        <w:t>kassö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2720" w:leader="none"/>
        </w:tabs>
        <w:rPr/>
      </w:pPr>
      <w:r>
        <w:rPr>
          <w:lang w:val="sv-SE"/>
        </w:rPr>
        <w:t>Bilaga:</w:t>
        <w:tab/>
        <w:t>Styrelseprotokoll, konstituerande möte 2007-04-04, vid. kopia</w:t>
      </w:r>
    </w:p>
    <w:p>
      <w:pPr>
        <w:pStyle w:val="Normal"/>
        <w:tabs>
          <w:tab w:val="clear" w:pos="720"/>
          <w:tab w:val="left" w:pos="10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ab/>
        <w:t>jz</w:t>
        <w:tab/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tenfall.se/www/vf_se/vf_se/redirectServices/redirect_title_contact.jsp?info=899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33:00Z</dcterms:created>
  <dc:creator>chrboi</dc:creator>
  <dc:description/>
  <dc:language>en-US</dc:language>
  <cp:lastModifiedBy>chrboi</cp:lastModifiedBy>
  <dcterms:modified xsi:type="dcterms:W3CDTF">2009-02-14T12:26:00Z</dcterms:modified>
  <cp:revision>3</cp:revision>
  <dc:subject/>
  <dc:title>Kvarterssamfälligheten</dc:title>
</cp:coreProperties>
</file>