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u w:val="single"/>
          <w:lang w:val="sv-SE"/>
        </w:rPr>
      </w:pPr>
      <w:r>
        <w:rPr>
          <w:u w:val="single"/>
          <w:lang w:val="sv-SE"/>
        </w:rPr>
        <w:t>Anmälan om styrelseändringar och fullmakter</w:t>
      </w:r>
    </w:p>
    <w:p>
      <w:pPr>
        <w:pStyle w:val="Normal"/>
        <w:rPr>
          <w:u w:val="single"/>
          <w:lang w:val="sv-SE"/>
        </w:rPr>
      </w:pPr>
      <w:r>
        <w:rPr>
          <w:u w:val="single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OBSERVERA att adresserna och förteckningen kan komma att ändras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Kolla därför att listan fortfarande är aktuell </w:t>
      </w:r>
    </w:p>
    <w:p>
      <w:pPr>
        <w:pStyle w:val="Normal"/>
        <w:rPr>
          <w:u w:val="single"/>
          <w:lang w:val="sv-SE"/>
        </w:rPr>
      </w:pPr>
      <w:r>
        <w:rPr>
          <w:u w:val="single"/>
          <w:lang w:val="sv-SE"/>
        </w:rPr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813"/>
        <w:gridCol w:w="752"/>
        <w:gridCol w:w="757"/>
        <w:gridCol w:w="960"/>
        <w:gridCol w:w="960"/>
        <w:gridCol w:w="1251"/>
        <w:gridCol w:w="669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Til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Missi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Blan-ket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sv-SE"/>
              </w:rPr>
              <w:t>Stäm-mo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sv-SE"/>
              </w:rPr>
              <w:t>proto-ko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sv-SE"/>
              </w:rPr>
              <w:t>Konstit. styrelse-mötes-prot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ko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Vid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leg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kop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Sä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lang w:val="sv-SE"/>
              </w:rPr>
              <w:t>Ok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SEB-bank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Bankgiro 5020-70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Checkkonto 5201-10966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äxel  +46- (0)771-62 10 00</w:t>
            </w:r>
            <w:r>
              <w:rPr>
                <w:lang w:val="sv-S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Postadress ST-BV, 106 40 Stockholm </w:t>
            </w:r>
            <w:r>
              <w:rPr>
                <w:lang w:val="sv-S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Besöksadress  Sergels Torg 2</w:t>
            </w:r>
            <w:r>
              <w:rPr>
                <w:lang w:val="sv-SE"/>
              </w:rPr>
              <w:t xml:space="preserve">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Lantmäteriet orgnr </w:t>
            </w:r>
            <w:bookmarkStart w:id="0" w:name="OLE_LINK1"/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812800-2048</w:t>
            </w:r>
            <w:bookmarkEnd w:id="0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antmäterimyndigheten, Box 47700, 11794 STOCKHOL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I-ne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Skatteverket orgnr 812800-20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katteverket, Enhet 0144, 10661 STOCKHOL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Villaägarna,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edlnr 11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illaägarnas Riksförbund, Box 7118, 19207 SOLLENTU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Snöröjare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(kontakt Gunnar Carlsson), Hammarby Gård AB, c/o G Stockhaus, Hammarby Gård, 14590 NORSBOR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Vattenfall (el)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undnr 1000839064, Kod 0878, Tel 020-821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Vattenfall AB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62 87 Stockhol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Botkyrka kommun (vatten) </w:t>
              <w:br/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Kundnr 138214, 08-5306133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Botkyrka Kommun, Tekniska förvaltningen, VA-enheten, Munkhättevägen 45, 147 85 TUMBA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ntennsamfällighet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-anmäl ny adres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-anmäl ny representant </w:t>
              <w:br/>
              <w:t xml:space="preserve">till sekreterar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sectPr>
      <w:headerReference w:type="default" r:id="rId2"/>
      <w:type w:val="nextPage"/>
      <w:pgSz w:w="11906" w:h="16838"/>
      <w:pgMar w:left="1800" w:right="747" w:gutter="0" w:header="708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v-SE"/>
      </w:rPr>
    </w:pPr>
    <w:r>
      <w:rPr>
        <w:lang w:val="sv-SE"/>
      </w:rPr>
      <w:t>Kvarterssamfälligheten Rödstenen</w:t>
      <w:tab/>
      <w:tab/>
      <w:t>110625</w:t>
    </w:r>
  </w:p>
  <w:p>
    <w:pPr>
      <w:pStyle w:val="Header"/>
      <w:rPr>
        <w:lang w:val="sv-SE"/>
      </w:rPr>
    </w:pPr>
    <w:r>
      <w:rPr>
        <w:lang w:val="sv-S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5:39:00Z</dcterms:created>
  <dc:creator>chrboi</dc:creator>
  <dc:description/>
  <cp:keywords/>
  <dc:language>en-US</dc:language>
  <cp:lastModifiedBy>chrboi</cp:lastModifiedBy>
  <dcterms:modified xsi:type="dcterms:W3CDTF">2011-06-25T15:39:00Z</dcterms:modified>
  <cp:revision>2</cp:revision>
  <dc:subject/>
  <dc:title>Kvarterssamfälligheten Rödstenen</dc:title>
</cp:coreProperties>
</file>